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14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在助学贷款未还清之前，承诺向贷款经办行提供上学期间和就业以后的变动情况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校期间出现休学、转学、出国留学或定居、退学、被开除、伤残等情况的，及时将联系电话、居住地址通知贷款经办行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离校前，将毕业去向、就业单位名称、居住地址和联系电话等信息以书面形式告知贷款经办行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发生变动的，将新的工作单位名称、居住地址和联系电话等信息以书面形式告知贷款经办行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50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60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00:00Z</dcterms:created>
  <dc:creator>Administrator</dc:creator>
  <dc:description/>
  <cp:keywords/>
  <dc:language>en-US</dc:language>
  <cp:lastModifiedBy>Microsoft</cp:lastModifiedBy>
  <dcterms:modified xsi:type="dcterms:W3CDTF">2012-09-10T15:05:00Z</dcterms:modified>
  <cp:revision>2</cp:revision>
  <dc:subject/>
  <dc:title/>
</cp:coreProperties>
</file>