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见证人工作证复印件</w:t>
      </w:r>
      <w:r>
        <w:rPr/>
        <w:t>（要求务必复印清晰、有效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（无工作证可用从事部门工作证明代替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00600" cy="208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7.8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4800600" cy="208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.6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00600" cy="2080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46:00Z</dcterms:created>
  <dc:creator>ICBC</dc:creator>
  <dc:description/>
  <cp:keywords/>
  <dc:language>en-US</dc:language>
  <cp:lastModifiedBy>徐灿琪</cp:lastModifiedBy>
  <dcterms:modified xsi:type="dcterms:W3CDTF">2020-11-24T03:31:00Z</dcterms:modified>
  <cp:revision>9</cp:revision>
  <dc:subject/>
  <dc:title/>
</cp:coreProperties>
</file>