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bCs/>
          <w:sz w:val="32"/>
        </w:rPr>
        <w:t>浙江中医药大学硕士学位论文答辩委员会决议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7"/>
        <w:gridCol w:w="390"/>
        <w:gridCol w:w="1107"/>
        <w:gridCol w:w="173"/>
        <w:gridCol w:w="688"/>
        <w:gridCol w:w="333"/>
        <w:gridCol w:w="1821"/>
        <w:gridCol w:w="896"/>
        <w:gridCol w:w="2182"/>
      </w:tblGrid>
      <w:tr>
        <w:trPr>
          <w:trHeight w:val="515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答辩人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4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对论文的评语（不够可另附页）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位论文答辩表决结果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票同意，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票反对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位论文答辩成绩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建议校学位评定委员会授予硕士学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  <w:t>答辩委员会主席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firstLine="12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答辩委员会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注：此表原件一份归档存校综合档案室。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37:00Z</dcterms:created>
  <dc:creator>user</dc:creator>
  <dc:description/>
  <cp:keywords/>
  <dc:language>en-US</dc:language>
  <cp:lastModifiedBy>Administrators</cp:lastModifiedBy>
  <dcterms:modified xsi:type="dcterms:W3CDTF">2008-04-29T01:59:00Z</dcterms:modified>
  <cp:revision>9</cp:revision>
  <dc:subject/>
  <dc:title>（表6）</dc:title>
</cp:coreProperties>
</file>