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关于开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4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-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学年研究生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资助对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认定工作的通知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根据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》（浙中医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发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〕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号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文件精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为密切做好家庭经济困难研究生资助工作，研工部决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开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-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年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。现将有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事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通知如下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tLeast" w:line="360" w:before="0" w:after="0"/>
        <w:ind w:left="0" w:right="0" w:firstLine="480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类型与标准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资助对象认定类型：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（一）特殊群体。主要包括城市低保家庭学生、特困供养学生、孤儿、烈士子女、持证残疾学生、城市低保边缘家庭学生，低收入农户家庭学生、建档立卡贫困家庭学生等。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（二）其他群体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因遭受自然灾害、意外事件、重大疾病等突发情况导致家庭经济困难的学生。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学校结合家庭经济因素、地区经济社会发展水平因素通过家访、个别访谈、信函索证、大数据分析、民主评议等方式，根据实事求是的原则认定需要资助的学生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56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标准：研究生资助对象分为重点资助对象和一般资助对象两类：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56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：重点资助对象基本条件：家庭经济特别困难，在校实际生活费用严重不足；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360" w:before="0" w:after="0"/>
        <w:ind w:left="0" w:right="0" w:firstLine="56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一般资助对象基本条件：家庭经济比较困难，在校实际生活费用负担较重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二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认定工作依据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《高等学校学生及家庭情况调查表》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民政、扶贫、残联等部门出具的相关证册，如低保证、残疾人证、低保边缘家庭证、扶贫手册、建档贫困户等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本科学校出具的家庭经济情况证明材料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无盖章、无证件、无证明材料，可根据“实事求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应定尽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”原则，参照学生提供的家庭经济情况声明及同类地区平均经济收入水平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组织发动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各学院积极组织研究生学习有关研究生资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工作文件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资助政策，确保家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经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确有困难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研究生充分了解我校资助政策体系和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，鼓励符合条件的研究生提出认定申请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四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个人申请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研究生个人填写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申请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，附个人家庭经济困难情况声明（包括《家庭情况调查表》、各类相关证明或有效证件等），向所在学院提出认定申请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遵循申请认定原则，研究生本人未申请则不进行认定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五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学院认定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根据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，按程序开展有关认定工作。并按照模板要求填写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信息录入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、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管理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和《浙江中医药大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汇总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等材料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公示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555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完成认定工作，提出拟认定建议名单及建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档次，需在全院范围内进行公示，公示期不少于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个工作日，经公示无异议后报研工部思政科备案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七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材料报送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申请表》及《浙江中医药大学研究生家庭情况调查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，需要报送纸质材料一式一份；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8"/>
          <w:szCs w:val="28"/>
        </w:rPr>
        <w:t>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8"/>
          <w:szCs w:val="28"/>
        </w:rPr>
        <w:t>信息录入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》、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管理表》、《浙江中医药大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汇总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仅需上报电子稿）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以上材料纸质和电子稿上报研工部思政科截止日期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日。联系人：刘老师 ，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8663304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，办公地点：滨文校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号楼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室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eastAsia="宋体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 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          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 xml:space="preserve">        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研工部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779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4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年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9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月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下载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详见研究生手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申请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家庭情况调查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信息录入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管理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汇总表》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09:38Z</dcterms:created>
  <dc:creator>LENOVO</dc:creator>
  <dc:description/>
  <dc:language>en-US</dc:language>
  <cp:lastModifiedBy>麦田-阳光小筑</cp:lastModifiedBy>
  <dcterms:modified xsi:type="dcterms:W3CDTF">2024-09-11T03:2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B16028B5746C38DB919C88F3FF050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